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I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/>
        <w:t>…</w:t>
      </w:r>
      <w:r>
        <w:rPr/>
        <w:t>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</w:t>
      </w:r>
      <w:r>
        <w:rPr>
          <w:i/>
          <w:iCs/>
          <w:sz w:val="20"/>
          <w:szCs w:val="20"/>
        </w:rPr>
        <w:t>(pieczęć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6"/>
          <w:szCs w:val="26"/>
        </w:rPr>
        <w:t>WYKAZ NARZĘDZI I URZĄDZEŃ TECHNICZ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955"/>
        <w:gridCol w:w="1320"/>
        <w:gridCol w:w="3030"/>
        <w:gridCol w:w="1799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narzędzi, wyposażenia zakładu i urządzeń technicznych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lość posiadanych pojazdów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osiadany pojazd</w:t>
            </w:r>
          </w:p>
          <w:p>
            <w:pPr>
              <w:pStyle w:val="Zawartotabeli"/>
              <w:jc w:val="center"/>
              <w:rPr/>
            </w:pPr>
            <w:r>
              <w:rPr/>
              <w:t>(marka, model, rodzaj itp.)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nformacja o podstawie dysponowania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azd przystosowany do zbierania odpadów zmieszanych – min. 1 szt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…</w:t>
            </w:r>
            <w:r>
              <w:rPr/>
              <w:t>...... szt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azd przystosowany do zbierania odpadów komunalnych zebranych selektywnie – min. 1 szt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…</w:t>
            </w:r>
            <w:r>
              <w:rPr/>
              <w:t>..... szt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azd do odbierania odpadów komunalnych bez funkcji kompaktującej – min. 1 szt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…</w:t>
            </w:r>
            <w:r>
              <w:rPr/>
              <w:t>...... szt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azd o małych gabarytach przystosowany do zbierania odpadów z miejsc trudno dostępnych – min. 1 szt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…</w:t>
            </w:r>
            <w:r>
              <w:rPr/>
              <w:t>..... szt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W sytuacji gdy Wykonawca polega na potencjale technicznym innych podmiotów, niezależnie od charakteru prawnego  łączących go z nim stosunków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          </w:t>
      </w:r>
      <w:r>
        <w:rPr>
          <w:sz w:val="21"/>
          <w:szCs w:val="21"/>
        </w:rPr>
        <w:t>…</w:t>
      </w:r>
      <w:r>
        <w:rPr>
          <w:sz w:val="21"/>
          <w:szCs w:val="21"/>
        </w:rPr>
        <w:t>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1"/>
          <w:szCs w:val="21"/>
        </w:rPr>
        <w:t xml:space="preserve">         </w:t>
      </w:r>
      <w:r>
        <w:rPr>
          <w:i/>
          <w:iCs/>
          <w:sz w:val="21"/>
          <w:szCs w:val="21"/>
        </w:rPr>
        <w:t>(podpis Wykonawcy/Pełnomocnik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6:24Z</dcterms:created>
  <dc:creator/>
  <dc:description/>
  <dc:language>en-US</dc:language>
  <cp:lastModifiedBy/>
  <cp:revision>0</cp:revision>
  <dc:subject/>
  <dc:title/>
</cp:coreProperties>
</file>